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2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13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36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56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09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828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832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68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600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76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9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487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80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