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6526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9328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0848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9022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0518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9567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0560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3995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0890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999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123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840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13926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051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305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5609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1186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