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90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882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91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73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45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4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98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988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104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172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70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210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9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22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754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