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114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725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845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651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785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539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439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783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78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21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659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509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898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