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393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7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944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871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203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736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650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22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224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232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061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161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908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490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856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467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026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