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056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085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157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460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408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122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876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031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937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933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555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180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126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832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067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