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927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812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306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567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845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08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549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061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325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981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26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277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888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