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186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623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601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632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446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109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47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136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218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013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952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974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213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761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9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407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869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