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934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848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3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190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966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47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936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27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00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736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968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48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798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862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494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