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42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044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473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911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273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962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555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314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52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981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735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512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575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