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40811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06839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07165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30900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55046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34197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09661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68963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61118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53928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19130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53785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29009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62152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90330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30012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55700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