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48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30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10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931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29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856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01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158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793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44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76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6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65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60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94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