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359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235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981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996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113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354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976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181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97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941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395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672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455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