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87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82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09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51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3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57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814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6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38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87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2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4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61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5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51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53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