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7168677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3760754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3426918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5677864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6359476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2897090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9645667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5737942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1148211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2520785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6663600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8558102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5473700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0107001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5497229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