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813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685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677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149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2465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770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399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198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9585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681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382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630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914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