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70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688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5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28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5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87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8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12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911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4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1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6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5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004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477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58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