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406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5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074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723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72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70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19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130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77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362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09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51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827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77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70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