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324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655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092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14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418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212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789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384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371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668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267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004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212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