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37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694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071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8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94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36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714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66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41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230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047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9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485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746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57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05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