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285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36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091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100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68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841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477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012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74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40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647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44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677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847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14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