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55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663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72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545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33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431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83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78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007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49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55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48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76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