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221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192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758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372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401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043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916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951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279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914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153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46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037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752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768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010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