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930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642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482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15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980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741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765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27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937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092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084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745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890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277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150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