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959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715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195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733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456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699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149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543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141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010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949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081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483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