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257822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154463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55990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848543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80603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104956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882785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681346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321771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485370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92076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12091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468636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167635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453121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23344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095759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