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80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763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76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82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966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75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310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50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9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55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86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988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83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