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267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5558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527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4852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2388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7014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9710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6687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8855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0908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062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2768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9275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