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268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197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272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36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077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773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137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152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137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51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09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177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005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886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412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768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