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384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6392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1902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268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8266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9341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1541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8749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2250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5367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268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9499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6464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5968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1378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