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25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575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776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741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01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690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385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92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071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501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51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525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468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