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272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1183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7266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477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342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2172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1386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1518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364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2314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019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332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4532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7379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1372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3722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1349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