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547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8672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07997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7387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1283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6492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1365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9751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3832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0329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4471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8657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0704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6322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74573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