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798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827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3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193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899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225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20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02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550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95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67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47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405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