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391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8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20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877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182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074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84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23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978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484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580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681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359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6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77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971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685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