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03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696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638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01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978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864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769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991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578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80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407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541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68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622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072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