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09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31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03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787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34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9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805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91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80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49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51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3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75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