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04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70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43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90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27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03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4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78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73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6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191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99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89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98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81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97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