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095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227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282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195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995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148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310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736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507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125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745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275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943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368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665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