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18746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26830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44255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55023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88096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28315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77407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33227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08561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09118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24362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94448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06599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