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892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41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242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176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02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631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52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8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248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835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052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80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82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495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63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149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260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