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184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71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64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087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08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130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065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188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581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68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43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85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221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499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098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