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106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396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776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305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093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706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275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725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546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611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594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441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491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