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545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853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779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458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14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271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39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322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870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80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3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28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57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91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907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957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904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