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5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78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98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509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82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902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9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95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24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871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959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700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17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16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276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