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32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38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777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116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51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78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00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21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85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23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2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5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44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