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846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095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831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774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570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267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527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948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654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401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4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471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666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53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629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269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680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