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540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23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92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072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468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34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06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96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6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956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305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494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750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5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420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