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726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176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208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925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124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545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96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209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345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144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850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74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091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