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068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413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53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830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49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313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992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994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85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643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553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488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335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611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691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878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175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